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ppropriate ideas for subject mat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ughout the course of the year you will be able to choose the subject matter for many of your drawing and painting assignments with regards to the following crite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Ideas that would work well for subjects include: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2D</w:t>
      </w:r>
      <w:r>
        <w:rPr>
          <w:sz w:val="28"/>
          <w:szCs w:val="28"/>
        </w:rPr>
        <w:tab/>
        <w:t>-  Photos your family / friends have taken.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 Photos you have taken either in color or black and white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 Images in books or magazines of nature: animals, plants, etc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A few images collaged together to make it your own.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 Your own detailed drawings that you have created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previously that show value and form. 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D</w:t>
      </w:r>
      <w:r>
        <w:rPr>
          <w:sz w:val="28"/>
          <w:szCs w:val="28"/>
        </w:rPr>
        <w:tab/>
        <w:tab/>
        <w:t xml:space="preserve">-  Objects you could bring in to use that have mass and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volume to them yet do not include anything from the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ottom list.  Objects could include: a door knob, old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etal hand mixer, fake flowers, shoes without logos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your hands, fruit, instrument you play, parts of a car, etc. 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*look for objects that show the elements of art: line, shape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olor or value, texture, space, and for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Ideas that will NOT work well due to copyright laws and lack of your own creativity (with exception to the pop art drawing assignment)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D</w:t>
      </w:r>
      <w:r>
        <w:rPr>
          <w:sz w:val="28"/>
          <w:szCs w:val="28"/>
        </w:rPr>
        <w:tab/>
        <w:tab/>
        <w:t>-  Images that are copyrighted such as Disney, or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t.v. characters like the Simps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 Famous photos taken that are copyrigh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 Ideas off the internet that the ideas of an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artist, unless you are going to chang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subject matter 70% or collage multiple images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D</w:t>
      </w:r>
      <w:r>
        <w:rPr>
          <w:sz w:val="28"/>
          <w:szCs w:val="28"/>
        </w:rPr>
        <w:tab/>
        <w:tab/>
        <w:t>-  Technology such as your phone, Ipod, cd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player, calculator, etc.     </w:t>
        <w:tab/>
        <w:tab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 Objects that aren’t simple forms like a baseball,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rubics cube,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1:03:00Z</dcterms:created>
  <dc:creator>rcomer</dc:creator>
  <dc:description/>
  <cp:keywords/>
  <dc:language>en-US</dc:language>
  <cp:lastModifiedBy>rcomer</cp:lastModifiedBy>
  <dcterms:modified xsi:type="dcterms:W3CDTF">2008-08-18T02:42:00Z</dcterms:modified>
  <cp:revision>5</cp:revision>
  <dc:subject/>
  <dc:title>Appropriate ideas for subject matter</dc:title>
</cp:coreProperties>
</file>